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ccesses, Barriers &amp; Challenges – ELL project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the success stories that you achieved with your students while completing this projec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barriers and challenges that you encountered while completing this projec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ool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00:00Z</dcterms:created>
  <dc:creator>Siliva Gaugatao</dc:creator>
  <dc:description/>
  <cp:keywords/>
  <dc:language>en-US</dc:language>
  <cp:lastModifiedBy>Siliva Gaugatao</cp:lastModifiedBy>
  <dcterms:modified xsi:type="dcterms:W3CDTF">2009-11-11T22:02:00Z</dcterms:modified>
  <cp:revision>4</cp:revision>
  <dc:subject/>
  <dc:title>Barriers &amp; challenges</dc:title>
</cp:coreProperties>
</file>